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ECHNICAL NOTES ON FMMs    by R J Morton     11NOV88      File:   FM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OAD MODULE FMM PROCESS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Enter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�INITIALIZE �  Define data and dimension array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�LOAD       �  Include external source modules [including FM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�MODULE     �  Define message display co-ordinat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�           �  Load necessary fix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�INITIALIZE �  Set initial machin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�FMM CONTROL�  Clear inter-FMM stack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�LOOP       �  Initialize sund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   ���Ŀ          ������������Ŀ  The control loop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FMM   �   �         ������������Ŀ�  subroutine calls to all the F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CONTROL�   �        ������������Ŀ��  Each FMM is thus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LOOP  �   �        �FMMs        ���  polled. If an FMM's Stat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   �   ��������Ĵ            ���  control is immediately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   �   �        �            ���  to the control loop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        �   �        �            ���  FMM performs one pass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   �   �        �            ���  internal process determin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   �   �        �            ��   current `state'. An FMM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        �   �        ��������������    several internal 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   �����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     The loop is exited via a routine called QuitLoo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     initiates a safe termination procedure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     FMMs then exits the load module and return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NITE STATE MACHINE DATA FLOW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                                   RxStr$       TxStr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���������������Ŀ                         �Ŀ          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�MODEM          ����Astatus          ����Ĵ �          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�RESPONSE       ����Fstatus          �    � �          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   �FILTER         ����Cstatus          �    � �Non-modem � �Charac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�               ����Mstatus          �    � �command   � �wa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�               �                    �    � �characters� �be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�               ���������Ŀ          �    � �received  � �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�����������������         �          �    � �from the  � �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                    �          �    � �modem's   � �station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                    �          �    � �I/O port  � �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������������Ŀ       ���������Ŀ     �    � �          � �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�Modem       �       �ModemIO  �     �    � �          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�Status Port �������ĴFMM      ���&lt;���    � �          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��������������       �         �          � �          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������������Ŀ       �         �          � �          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�Modem       �������Ĵ         ���&gt;�Ŀ    � �          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�Data Port   �       �         �     �    � �          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��������������       �����������     �    � �          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                               �    � �       ��Ĵ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                               �    ���       � 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ODEM INITIALIZATION FMM - AS A WORKING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is FMM is placed in the FMM polling loop. It is activated onc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 loop is entered, and after performing its function once,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orm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NITE STATE MACHINE PROCESSING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��Ĵ CONTROL �  ModemCPstate   maintains the current machine-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     �����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������ State1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�����������ĴPROCESS 1�  Set up the `modem reset' comm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�����       �         �  activate the Modem Command Proces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�����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����� State2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����������ĴPROCESS 2�  Await acknowledgement of the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����       �         �  and advance to State 3. If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����       �         �  is not acknowledged then de-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����       �         �  modem initialization sequenc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����       �         �  appropriate error message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����       �         �  by the Modem Command Processor F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����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���� State3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���������ĴPROCESS 3�  Set up the `Set dialling method'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���       �         �  and activate the Modem Command Proces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���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��� State4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��������ĴPROCESS 4�  Await acknowledgement of the dial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��       �         �  and advance to State 5. If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��       �         �  is not acknowledged then de-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��       �         �  modem initialization sequenc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��       �         �  appropriate error message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��       �         �  by the Modem Command Processor F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��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�� State5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�������ĴPROCESS 5�  Set up the `set V-mode' comm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 �       �         �  activate the Modem Command Proces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 �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 � State6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 �������ĴPROCESS 6�  Await acknowledgement of the V-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         �         �  and de-activate. If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         �         �  is not acknowledged then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         �         �  modem initialization sequenc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         �         �  appropriate error message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         �         �  by the Modem Command Processor F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   State0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